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4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ÜDM-549, 550, 562, 561, 584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STEREO MODELS WITH 11AK19 CHAS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14.07.1998</w:t>
            </w:r>
          </w:p>
        </w:tc>
      </w:tr>
      <w:tr>
        <w:trPr>
          <w:trHeight w:val="3396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ASONS OF CHANGE: USAGE OF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VERSION SOUND PROCESSOR IC TDA987X-A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98700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9870 (1</w:t>
            </w:r>
            <w:r>
              <w:rPr>
                <w:vertAlign w:val="superscript"/>
              </w:rPr>
              <w:t>st</w:t>
            </w:r>
            <w:r>
              <w:rPr/>
              <w:t xml:space="preserve"> VERSION)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30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9875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9875 (1</w:t>
            </w:r>
            <w:r>
              <w:rPr>
                <w:vertAlign w:val="superscript"/>
              </w:rPr>
              <w:t>st</w:t>
            </w:r>
            <w:r>
              <w:rPr/>
              <w:t xml:space="preserve"> VERSION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3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ST19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1001030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0R 1/10W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09, R302, R3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ST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7110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270R 1/10W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52210031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220PF 50V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13, C3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30003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33PF 50V K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33, C3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33024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33NF 50V K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0310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0K 1/10W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0310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20K 1/10W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341036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MKT 330NF 63V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336522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XED COIL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3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50135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ODE VAR BB135 SMD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93103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39K 1/10W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5428007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-6 (With TDA987X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ST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9870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9870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3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ST19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9875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9875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3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ST19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08050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MPER SM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2910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2R2 1/10W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08050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MPER SM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08050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MPER SM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-7A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08050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MPER SM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10, S3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-5B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0850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MPER SM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08, S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542801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-7A (With TDA987XA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38:00Z</dcterms:created>
  <dc:creator>Veysel Zurnaci</dc:creator>
  <dc:description/>
  <dc:language>en-US</dc:language>
  <cp:lastModifiedBy>Yildirayb</cp:lastModifiedBy>
  <cp:lastPrinted>1998-09-11T11:04:00Z</cp:lastPrinted>
  <dcterms:modified xsi:type="dcterms:W3CDTF">1999-01-25T15:38:00Z</dcterms:modified>
  <cp:revision>2</cp:revision>
  <dc:subject/>
  <dc:title>CHANGE BULLETIN</dc:title>
</cp:coreProperties>
</file>